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sz w:val="52"/>
          <w:szCs w:val="52"/>
        </w:rPr>
      </w:pPr>
      <w:r>
        <w:rPr>
          <w:sz w:val="52"/>
          <w:szCs w:val="52"/>
        </w:rPr>
        <w:t>Chris Carmon</w:t>
      </w:r>
    </w:p>
    <w:p>
      <w:pPr>
        <w:pStyle w:val="Normal"/>
        <w:spacing w:lineRule="auto" w:line="480"/>
        <w:jc w:val="center"/>
        <w:rPr>
          <w:sz w:val="52"/>
          <w:szCs w:val="52"/>
        </w:rPr>
      </w:pPr>
      <w:r>
        <w:rPr>
          <w:sz w:val="52"/>
          <w:szCs w:val="52"/>
        </w:rPr>
      </w:r>
    </w:p>
    <w:p>
      <w:pPr>
        <w:pStyle w:val="Normal"/>
        <w:spacing w:lineRule="auto" w:line="480"/>
        <w:jc w:val="center"/>
        <w:rPr>
          <w:sz w:val="52"/>
          <w:szCs w:val="52"/>
        </w:rPr>
      </w:pPr>
      <w:r>
        <w:rPr>
          <w:sz w:val="52"/>
          <w:szCs w:val="52"/>
        </w:rPr>
      </w:r>
    </w:p>
    <w:p>
      <w:pPr>
        <w:pStyle w:val="Normal"/>
        <w:spacing w:lineRule="auto" w:line="480"/>
        <w:jc w:val="center"/>
        <w:rPr>
          <w:sz w:val="44"/>
          <w:szCs w:val="44"/>
        </w:rPr>
      </w:pPr>
      <w:r>
        <w:rPr>
          <w:sz w:val="44"/>
          <w:szCs w:val="44"/>
        </w:rPr>
        <w:t>Research Paper:</w:t>
      </w:r>
    </w:p>
    <w:p>
      <w:pPr>
        <w:pStyle w:val="Normal"/>
        <w:spacing w:lineRule="auto" w:line="480"/>
        <w:jc w:val="center"/>
        <w:rPr>
          <w:sz w:val="72"/>
          <w:szCs w:val="72"/>
        </w:rPr>
      </w:pPr>
      <w:r>
        <w:rPr>
          <w:sz w:val="72"/>
          <w:szCs w:val="72"/>
        </w:rPr>
        <w:t>Benefits of Volunteering</w:t>
      </w:r>
    </w:p>
    <w:p>
      <w:pPr>
        <w:pStyle w:val="Normal"/>
        <w:spacing w:lineRule="auto" w:line="480"/>
        <w:jc w:val="center"/>
        <w:rPr>
          <w:sz w:val="72"/>
          <w:szCs w:val="72"/>
        </w:rPr>
      </w:pPr>
      <w:r>
        <w:rPr>
          <w:sz w:val="72"/>
          <w:szCs w:val="72"/>
        </w:rPr>
      </w:r>
    </w:p>
    <w:p>
      <w:pPr>
        <w:pStyle w:val="Normal"/>
        <w:spacing w:lineRule="auto" w:line="480"/>
        <w:jc w:val="center"/>
        <w:rPr>
          <w:sz w:val="72"/>
          <w:szCs w:val="72"/>
        </w:rPr>
      </w:pPr>
      <w:r>
        <w:rPr>
          <w:sz w:val="72"/>
          <w:szCs w:val="72"/>
        </w:rPr>
      </w:r>
    </w:p>
    <w:p>
      <w:pPr>
        <w:pStyle w:val="Normal"/>
        <w:spacing w:lineRule="auto" w:line="480"/>
        <w:jc w:val="center"/>
        <w:rPr>
          <w:sz w:val="72"/>
          <w:szCs w:val="72"/>
        </w:rPr>
      </w:pPr>
      <w:r>
        <w:rPr>
          <w:sz w:val="72"/>
          <w:szCs w:val="72"/>
        </w:rPr>
      </w:r>
    </w:p>
    <w:p>
      <w:pPr>
        <w:pStyle w:val="Normal"/>
        <w:spacing w:lineRule="auto" w:line="480"/>
        <w:jc w:val="center"/>
        <w:rPr>
          <w:sz w:val="72"/>
          <w:szCs w:val="72"/>
        </w:rPr>
      </w:pPr>
      <w:r>
        <w:rPr>
          <w:sz w:val="72"/>
          <w:szCs w:val="72"/>
        </w:rPr>
      </w:r>
    </w:p>
    <w:p>
      <w:pPr>
        <w:pStyle w:val="Normal"/>
        <w:spacing w:lineRule="auto" w:line="480"/>
        <w:ind w:firstLine="720"/>
        <w:rPr/>
      </w:pPr>
      <w:r>
        <w:rPr/>
        <w:t>I am writing this research paper to explain the benefits and the psychological benefits of community service for youth.  Not only will this paper explain the benefits on youth, but it will also explain how adults are motivated to participate in community service form seeing the youth do so.  I will also illustrate the differences between those who have participated in community service and those who have not participated.</w:t>
      </w:r>
    </w:p>
    <w:p>
      <w:pPr>
        <w:pStyle w:val="Normal"/>
        <w:spacing w:lineRule="auto" w:line="480"/>
        <w:ind w:firstLine="720"/>
        <w:rPr/>
      </w:pPr>
      <w:r>
        <w:rPr/>
        <w:t>Community service is something that I think a lot of youth should attend.  They should attend community service because it keeps there mind set on positive things and away from the small or major things that may be negative.  It will lead them to have new perspectives and a more positive lifestyle with positive choices and positive behaviors (Civic Literacy Project 2005, pg. 1).  Those that have positive behaviors are more likely to achieve their goals.  You are able to gain a higher sense of responsibility through these works because you are doing something that is responsible towards your community, and towards your own personal area.  It is responsible for us to clean our homes, the community is an area of our homes, therefore it is responsible for us to clean our community.</w:t>
      </w:r>
    </w:p>
    <w:p>
      <w:pPr>
        <w:pStyle w:val="Normal"/>
        <w:spacing w:lineRule="auto" w:line="480"/>
        <w:ind w:firstLine="720"/>
        <w:rPr/>
      </w:pPr>
      <w:r>
        <w:rPr/>
        <w:t>The benefits community service will have on youth, is helping them have an increased sense of leadership skills (Latham Molly, pg. 2).  With a higher sense of leadership, they will be more successful in school clubs, and clubs that are outside of school.  This will also lead to the development of having a better self-esteem and a better quality of understanding those who are different, and those who are the same (Latham Molly, pg. 2).  When people are able to adapt to their surroundings and are able to understand people, it is easier for youth to work in groups.  In a group you will always need some sort of leader or a person with a leadership status to keep the group on task; this is something that community service is able to build upon.</w:t>
      </w:r>
    </w:p>
    <w:p>
      <w:pPr>
        <w:pStyle w:val="Normal"/>
        <w:spacing w:lineRule="auto" w:line="480"/>
        <w:ind w:firstLine="720"/>
        <w:rPr/>
      </w:pPr>
      <w:r>
        <w:rPr/>
        <w:t>Lahtam Molly says “Youth who volunteer just one hour or more a week are 50% less likely to abuse alcohol, cigarettes, become pregnant, or engage other destructive behavior” (Latham Molly, pg. 1).  Usually these are the distractions of the world that focus on the young people that switch their perspectives from becoming a leader, to becoming a follower.  Although we all know you have to be a follower before you can become a leader, there are positive ways to be a follower and also seem as a leader to others.</w:t>
      </w:r>
    </w:p>
    <w:p>
      <w:pPr>
        <w:pStyle w:val="Normal"/>
        <w:spacing w:lineRule="auto" w:line="480"/>
        <w:ind w:firstLine="720"/>
        <w:rPr/>
      </w:pPr>
      <w:r>
        <w:rPr/>
        <w:t>Learn how to cooperate with one another and work well as a team with diverse groups of people including adults, peers, and others with different background and experiences (University of Michigan, pg. 1).  When you work together with different people, you will learn new things and you will be more comfortable with talking to those that you do not know.  Every little thing that you learn counts, and it will help you become more knowledgeable and will give you a stronger stance of becoming a leader.</w:t>
      </w:r>
    </w:p>
    <w:p>
      <w:pPr>
        <w:pStyle w:val="Normal"/>
        <w:spacing w:lineRule="auto" w:line="480"/>
        <w:ind w:firstLine="720"/>
        <w:rPr/>
      </w:pPr>
      <w:r>
        <w:rPr/>
        <w:t>Increasing your leadership skills will help you do better in the community and also in school.  It will help in the community because you are more likely to create a local group to help make your community better.  Increasing your leadership skills will help you in school because you are more likely to study and set an example of being a leader.  When students at school, or youth volunteer in the community, it motivates adults to do the same.  The reason for this is because adults don’t think that children should have to step up to the plate and do what the adults of the community should be doing.  Latham Molly, a studier of youth development says, “When youth volunteer, adults tend to volunteer also, resulting in a life long volunteer” (Molly, pg. 2).</w:t>
      </w:r>
    </w:p>
    <w:p>
      <w:pPr>
        <w:pStyle w:val="Normal"/>
        <w:spacing w:lineRule="auto" w:line="480"/>
        <w:ind w:firstLine="720"/>
        <w:rPr/>
      </w:pPr>
      <w:r>
        <w:rPr/>
        <w:t xml:space="preserve">Volunteering can also help a person with getting a job.  When you fill out a resume and the manager looks at the results, they will assume that you are a hardworking person because you are volunteering in the community.  Having participated in community service will allow you to be a better worker.  You will have more responsibility and a higher sense of leadership in your work ethic. </w:t>
      </w:r>
    </w:p>
    <w:p>
      <w:pPr>
        <w:pStyle w:val="Normal"/>
        <w:spacing w:lineRule="auto" w:line="480"/>
        <w:ind w:firstLine="720"/>
        <w:rPr/>
      </w:pPr>
      <w:r>
        <w:rPr/>
        <w:t>There are many jobs that look at those who have done positive things for their community; if you have participated in community service, you are more likely to be accepted by a job.  Jobs want the most hardworking people they can find; people who have participated in community service or some sort of volunteering program will have the hardworking skills, a high sense of responsibility, the ability to work well and talk with others, and will have the stance of being a leader.</w:t>
      </w:r>
    </w:p>
    <w:p>
      <w:pPr>
        <w:pStyle w:val="Normal"/>
        <w:spacing w:lineRule="auto" w:line="480"/>
        <w:ind w:firstLine="720"/>
        <w:rPr/>
      </w:pPr>
      <w:r>
        <w:rPr/>
        <w:t>Not only does volunteering help with the adults, it is also beneficial to youth. Latham Molly quoted, “Youth who volunteer gain important job skills and experience, while exploring career options” (Molly, pg. 3).  Young people involved in community service are more likely to have a strong work ethic as an adult (Molly, pg. 3).  The development and growth stage continues to change as youth become more mature.  As youth mature, their job working skills will mature, their leadership skills will mature, and their responsibility as a worker will increase as well.  When a worker becomes more responsible, they are more likely to reach higher stances in the job field, they will have an example set highly of them, and they will have a higher self-esteem because they will continuously see good opportunities heading in their direction.</w:t>
      </w:r>
    </w:p>
    <w:p>
      <w:pPr>
        <w:pStyle w:val="Normal"/>
        <w:spacing w:lineRule="auto" w:line="480"/>
        <w:ind w:firstLine="720"/>
        <w:rPr/>
      </w:pPr>
      <w:r>
        <w:rPr/>
        <w:t>When you are on your way from graduating high school and going to college and you are still participating in community service, you have a high chance of being accepted into the college.  The reason that this is possible is because many schools look at what you have done with your community and assume that you are going to be a good hardworking student at their college.  Usually that is the case because participating in community service brings about high standards of the participator.  They gain and increase their stance of responsibility and leadership.  Responsibility has a direct relationship with hard work and leadership.  I say this because responsibility is what every student needs in order to finish their work, and also do what they need to do to get things done.  In college, leadership goes a long way; if someone has a high stance of leadership skills, then you can assume that they are able to uphold a sorority group (not saying that it is a qualification of going to college, but sometimes the sorority groups can help you with problems that you may have).</w:t>
      </w:r>
    </w:p>
    <w:p>
      <w:pPr>
        <w:pStyle w:val="Normal"/>
        <w:spacing w:lineRule="auto" w:line="480"/>
        <w:ind w:firstLine="720"/>
        <w:rPr/>
      </w:pPr>
      <w:r>
        <w:rPr/>
        <w:t xml:space="preserve">If you continue to participate in community service during the time you are in college, many people will think very highly of you.  You will also be a more successful and productive student.  The way that volunteering in community service effects people while they are on their way to college, is that in the participator’s earlier days as a student, they already have strong skills of being a responsible and hard working person.  Once you make it to college, your skills have had time to mature into skills that can be used in everyday life situations.  </w:t>
      </w:r>
    </w:p>
    <w:p>
      <w:pPr>
        <w:pStyle w:val="Normal"/>
        <w:spacing w:lineRule="auto" w:line="480"/>
        <w:ind w:firstLine="720"/>
        <w:rPr/>
      </w:pPr>
      <w:r>
        <w:rPr/>
        <w:t>Volunteering in community service has very strong psychological effects.  Those that do participate will have a higher self-esteem and will be able to handle well through bad situations.  Volunteering in community service will allow you to make more friends and become a friendlier person (Billig 2000, pg. 1).  Depending on the person, the effects of community service could be negative, but for the most part the effects are positive.  The only main way that community service could be negative to a person is when it takes away from the participator’s free time.  Latham Molly quoted, “Teens say that the benefits received form volunteering are: learning to respect others, learning to be helpful and kind, learning to understand people who are different, developing leadership skills, becoming more patient, and better understanding of citizenship (Molly, pg. 2).</w:t>
      </w:r>
    </w:p>
    <w:p>
      <w:pPr>
        <w:pStyle w:val="Normal"/>
        <w:spacing w:lineRule="auto" w:line="480"/>
        <w:ind w:firstLine="720"/>
        <w:rPr/>
      </w:pPr>
      <w:r>
        <w:rPr/>
        <w:t xml:space="preserve">When volunteering there can be a lot of stress.  Some of the goals that you try to complete may be hard, and even if you don’t succeed, you will always have the positive thought in your head that you tried.  Some projects are very difficult to complete, and it takes a commitment to actually get it done.  When the goal is achieved, you will feel as if you have resolved a huge problem.  Latham Molly quotes, “Youth feel compassion for people in need; they can do something for a cause in which they believe that if they help others, others will help them” (Molly, pg. 3).  </w:t>
      </w:r>
    </w:p>
    <w:p>
      <w:pPr>
        <w:pStyle w:val="Normal"/>
        <w:spacing w:lineRule="auto" w:line="480"/>
        <w:ind w:firstLine="720"/>
        <w:rPr/>
      </w:pPr>
      <w:r>
        <w:rPr/>
        <w:t>Volunteering psychologically affects a person because it makes them a more positive person.  There are many people that have never volunteered in their life and after they volunteer, they learn how to be friends with other people, they learn higher thinking and leadership skills; these skills will always help the student in school.  Students perceive themselves to be more socially competent after engaging in service-learning (Scales and Blyth, 1997).   Not only does this help students, but it also helps people who may not be in school.  They will have a more positive outlook on life, and will learn how to handle stressful situations.  There is as study that illustrates the psychological difference between those who have participated, and those who have not.  There are many people that have not participated, and their attitude has not changed.</w:t>
      </w:r>
    </w:p>
    <w:p>
      <w:pPr>
        <w:pStyle w:val="Normal"/>
        <w:spacing w:lineRule="auto" w:line="480"/>
        <w:ind w:firstLine="72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2T17:22:00Z</dcterms:created>
  <dc:creator>CEC 115</dc:creator>
  <dc:description/>
  <cp:keywords/>
  <dc:language>en-US</dc:language>
  <cp:lastModifiedBy>CEC 115</cp:lastModifiedBy>
  <dcterms:modified xsi:type="dcterms:W3CDTF">2010-11-03T13:58:00Z</dcterms:modified>
  <cp:revision>2</cp:revision>
  <dc:subject/>
  <dc:title>Chris Carmon</dc:title>
</cp:coreProperties>
</file>